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 о городском конкурсе информационных технолог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нформационный марафон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определяет условия организации и проведения городского конкурса информационных технологий «Информационный марафон» (далее Марафон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проводится  в рамках Городского стратегического подпроекта «Одаренные дети»  в 2015-2016 учебном  году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редителем Марафона является Управление образования Администрации города Екатеринбург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Марафона регламенти</w:t>
        <w:softHyphen/>
        <w:t>руются Законом Российской Федерации «Об образовании», нормативными актами Управления образования Администрации города Екатеринбурга, Отдела образования Октябрьского района,  Информационно-методического центра Октябрьского района, МАУ ДО ГДТДиМ  «Одаренность и технологии», настоящим Положением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ициатором  и организатором Информационного марафона является  кафедра информационных технологий МАОУ лицея № 110 им. Л.К. Гришиной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Цели и задач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Цель: активизация деятельности образовательных учреждений, направленная на создание благоприятных условий для самореализации обучающихся старших классов, развития их творческих и интеллектуальных способностей в области  информационных технологий, выявление наиболее одаренных детей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Задачи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ранней допрофессиональной и профессиональной ориентации обучающихся через развитие их интеллектуальных и творческих способнос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поддержка одаренных обучающихся в области информ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изация  интереса обучающихся в области информ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образовательных потребностей обучающихся, связанных с углубленным изучением в области информ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информационной культуры обучающихся старших классов образовательных учреждений г. Екатеринбург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fr-FR"/>
        </w:rPr>
        <w:t>азвитие навыков самостоятельной работы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личностной самореализации одаренных детей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организации и проведения мероприят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кольку информационные технологии обладают очень широким диапазоном возможностей в программном обеспечении, невозможно объединить их в один конкурс, поэтому кафедра информационных технологий предлагает проведение Марафона состоящего из четырех конкурсов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ab/>
        <w:t>конкурс</w:t>
        <w:tab/>
        <w:t>- «Спектр» (компьютерная графика, см. Положение о «Спектре»)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ab/>
        <w:t>конкурс</w:t>
        <w:tab/>
        <w:t xml:space="preserve">- олимпиада «Альтернатива» (информационные технологии, </w:t>
        <w:br/>
        <w:t>см. Положение об «Альтернативе»)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ab/>
        <w:t>конкурс</w:t>
        <w:tab/>
        <w:t xml:space="preserve">- конкурс «Пятый угол» (поиск информации в </w:t>
      </w:r>
      <w:r>
        <w:rPr>
          <w:rFonts w:cs="Times New Roman" w:ascii="Times New Roman" w:hAnsi="Times New Roman"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sz w:val="28"/>
          <w:szCs w:val="28"/>
        </w:rPr>
        <w:t xml:space="preserve">, </w:t>
        <w:br/>
        <w:t>см. Положение о «Пятом угле»)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конкурс</w:t>
        <w:tab/>
        <w:t>- конкурс бигбордов и видеороликов (см. Положение о бигбордах видеороликах)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сные мероприятия проводятся в несколько туров. В Марафоне принимают участие победители и призеры (1, 2, 3 место) туров районного уровня, победители и призеры (1, 2 и 3 место) прошлого год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и и призеры Марафона в командном зачете определяются суммированием баллов всех участников марафона от образовательного учреждения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частия в городском туре районными методическими объединениями учителей информатики формируется и присылается заявка по каждому конкурсу по установленной форме (Приложение № 1) в соответствии с графиком проведения мероприятий Марафон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рафон заканчивается итоговым общим мероприятием для участников, учителей города и призеров Марафона с демонстрацией лучших работ участников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разовательных учреждениях туры проводится по заданиям, разработанным и утвержденными школьными оргкомитетами, в районных турах – районными методическими объединениями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городского тура задания разрабатываются комитетом по разработке заданий с привлечением специалистов ГКЦ, УРГПУ, специалистов института Урбанистики, районных методистов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организации и проведения туров утверждаются приказами районных органов управлений образованием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ремя проведения Марафона, в целях соблюдения прав участников: запрещается присутствие в одной аудитории обучающего учителя и его учеников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ы сдаются и проверяются под шифрами, которые присваиваются участникам во время регистрации. Шифры открываются после подведения итогов для внесения результатов участников в протокол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 мероприятия - г. Екатеринбург, ул. Бажова, 124, МАОУ лицей № 110 им. Л.К. Гришиной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Критерии оценки (требования к работам и выступлениям участников)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ритерии оценок определяются положениями по каждому мероприятию Марафон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комитет и Экспертный совет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Оргкомитет марафона является основным координирующим органом по подготовке, организации и проведению марафона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конкретные сроки проведения марафона с учетом сроков подготовки к следующему ту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яет необходимое количество учебных аудиторий в базовых ОУ, материально-техническое обеспечение, порядок регистрации участников, условия выполнения турнирных заданий и состав экспертного сов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 сроки и процедуру апелля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авливает количество призовых мест, по представлению экспертного совета подводит итоги и награждает победителей городского ту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необходимую документацию по организации и проведению марафона, представляет аналитические материалы после итог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ещает ход марафона в средствах массовой информаци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Экспертный совет марафон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ется основным экспертным органо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критерии оценки работ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ет работы участников мараф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ет необходимую документацию по организации работы (ведомости проверки работ, итоговый протокол)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экспертного совета входят представители вузов, академических институтов, специалисты Банка экспертов подпроекта «Одаренные дети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итоги работы в оргкомитет для определения побед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главляет экспертный совет председатель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ение итогов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цедура подведения итогов утверждается председателем оргкомитета. Результаты доводятся оргкомитетом до сведения участников на следующий день после подведения итогов, награждение победителей и призеров -  на итоговом мероприятии после проведения всех конкурсов 6 апреля 2016 г. Результаты передаются в МАУ ДО ГДТДиМ  «Одаренность и технологии» и выставляются на сайте лице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licey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110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елляция по итогам конкурса не предусмотрен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и и призеры награждаются Грамотами и подарками. Награждение проводится на итоговом семинаре Марафона 6 апреля 2016 г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я, подготовившие призеров, и члены экспертного совета награждаются благодарственными письмам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Финансирование конкурс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Финансирование мероприятия осуществляется за счет субсидий, выделенных на проведение общегородских мероприятий муниципальным автономными и бюджетными учреждениями, учредителем которых является Управление образования Администрации города Екатеринбурга согласно п. 3.2. Ведомственной целевой программы «Модернизация системы общего образования в условиях введения федеральных государственных образовательных стандартов» на 2016 год, собственных средств образовательного учреждения, средств социальных партнеров и спонсоров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нные об организаторах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е учреждение: МАОУ лицей № 110 им. Л.К. Гришиной; адрес: г. Екатеринбург, ул. Бажова, 124; телефон (факс) 350-25-84, 350-69-91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: Виноградова Ирина Юрьевна.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7"/>
        </w:numPr>
        <w:tabs>
          <w:tab w:val="clear" w:pos="708"/>
          <w:tab w:val="left" w:pos="851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за проведение мероприятия руководитель кафедры ИТ Пермякова Ирина Георгиевн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IGPerm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56@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8 982 676 4516;  координатор Коломиец Елена Леонидовна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kolomiec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, 8 961 771 6322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  <w:br/>
        <w:t>Форма заявки для участия в конкурсах «Информационного марафона»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 на участие в городском туре «Информационного марафона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курс:</w:t>
        <w:tab/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342"/>
        <w:gridCol w:w="1119"/>
        <w:gridCol w:w="1672"/>
        <w:gridCol w:w="1706"/>
        <w:gridCol w:w="936"/>
        <w:gridCol w:w="916"/>
        <w:gridCol w:w="1563"/>
        <w:gridCol w:w="3573"/>
      </w:tblGrid>
      <w:tr>
        <w:trPr>
          <w:trHeight w:val="81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амил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м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ата рождения</w:t>
              <w:br/>
              <w:t>(дд.мм.гггг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У</w:t>
              <w:br/>
              <w:t>(полностью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лас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ание</w:t>
              <w:br/>
              <w:t>участия*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анные о педагоге </w:t>
              <w:br/>
              <w:t xml:space="preserve">(ФИО полностью, </w:t>
              <w:br/>
              <w:t>место работы, должность)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9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снование участия</w:t>
      </w:r>
      <w:r>
        <w:rPr>
          <w:rFonts w:cs="Times New Roman" w:ascii="Times New Roman" w:hAnsi="Times New Roman"/>
          <w:sz w:val="28"/>
          <w:szCs w:val="28"/>
        </w:rPr>
        <w:t xml:space="preserve"> *</w:t>
        <w:tab/>
        <w:t>- победитель или призер прошлого года (указать место);</w:t>
      </w:r>
    </w:p>
    <w:p>
      <w:pPr>
        <w:pStyle w:val="Normal"/>
        <w:spacing w:lineRule="auto" w:line="240" w:before="0" w:after="0"/>
        <w:ind w:left="14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- победитель или призер районного конкурса (указать место).</w:t>
      </w:r>
    </w:p>
    <w:p>
      <w:pPr>
        <w:pStyle w:val="Normal"/>
        <w:spacing w:lineRule="auto" w:line="240" w:before="0" w:after="0"/>
        <w:ind w:left="14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851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4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outline w:val="false"/>
        <w:sz w:val="24"/>
        <w:shadow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78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outline w:val="false"/>
      <w:shadow w:val="false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cey110.ru/" TargetMode="External"/><Relationship Id="rId3" Type="http://schemas.openxmlformats.org/officeDocument/2006/relationships/hyperlink" Target="mailto:IGPerm56@mail.ru" TargetMode="External"/><Relationship Id="rId4" Type="http://schemas.openxmlformats.org/officeDocument/2006/relationships/hyperlink" Target="mailto:kolomiec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2:30:00Z</dcterms:created>
  <dc:creator>alexander.m</dc:creator>
  <dc:description/>
  <cp:keywords/>
  <dc:language>en-US</dc:language>
  <cp:lastModifiedBy>alexander.m</cp:lastModifiedBy>
  <dcterms:modified xsi:type="dcterms:W3CDTF">2015-09-08T05:12:00Z</dcterms:modified>
  <cp:revision>3</cp:revision>
  <dc:subject/>
  <dc:title/>
</cp:coreProperties>
</file>